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 Р О Е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ВЛАДИМ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ДЕПАРТАМЕНТ ПО ФИЗИЧЕСКОЙ КУЛЬТУРЕ И СПОР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 Р И К А З</w:t>
      </w:r>
    </w:p>
    <w:p>
      <w:pPr>
        <w:pStyle w:val="TextBody"/>
        <w:rPr/>
      </w:pPr>
      <w:r>
        <w:rPr/>
        <w:t xml:space="preserve">___. ___. 2013                                                                         </w:t>
        <w:tab/>
        <w:tab/>
        <w:tab/>
        <w:t>№ 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Владими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 создании Совета ветеранов спорт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 В целях координации действий по развитию ветеранов спорта во Владимирской области приказываю:    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при департаменте по физической культуре и спорту администрации области Совет ветеранов спорта Владимирской област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ложение о Совете ветеранов спорта Владимирской области (приложение №1)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состав Президиума Совета ветеранов спорта Владимирской области (приложение №2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срок действия полномочий избранного Совета ветеранов спорта Владимирской области – до 31 декабря 2017 года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риказа оставляю за собой.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департамента</w:t>
        <w:tab/>
        <w:tab/>
        <w:tab/>
        <w:tab/>
        <w:tab/>
        <w:tab/>
        <w:t xml:space="preserve">                 В.П.Трын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31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ный специалист – эксперт, юрист отдела организационной работы и кадров</w:t>
            </w:r>
          </w:p>
          <w:p>
            <w:pPr>
              <w:pStyle w:val="TextBodyIndent"/>
              <w:spacing w:lineRule="auto" w:line="276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 А.Н.Голубев</w:t>
            </w:r>
          </w:p>
        </w:tc>
        <w:tc>
          <w:tcPr>
            <w:tcW w:w="4831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ведующий отделом организационной работы и кадров</w:t>
            </w:r>
          </w:p>
          <w:p>
            <w:pPr>
              <w:pStyle w:val="TextBodyIndent"/>
              <w:spacing w:lineRule="auto" w:line="276"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 Ю.В.Чухнин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от __ ____.2013 №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bookmarkStart w:id="0" w:name="I0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ложение</w:t>
        <w:br/>
        <w:t>о Совете ветеранов спорта 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1.Совет ветеранов спорта Владимирской области (далее Совет) создаётся при департаменте по физической культуре и спорту администрации области (департамен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2.Создание Совета и утверждение Президиума Совета производится приказом департамента на срок два го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3.Совет является совещательным органом. Его решения носят рекомендательный характ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Совет создается с целью оказания помощи департаменту, органам управления физической культурой и спортом, государственным и муниципальным учреждениям и организациям осуществляющим спортивную подготовку в популяризации и развитии в области спортивного движения среди лиц среднего, старшего и пожилого возрастов (далее – ветеранов спорта), дальнейшего развития физической культуры и спорта, пропаганды здорового образ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В своей деятельности Совет руководствуется законодательными и нормативно-правовыми актами Российской Федерации и Владимирской области, Положением о департаменте, приказами и распоряжениями департамента, а также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Деятельность Совета основывается на принципах добровольности, гласности, равноправия и самоуправления.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Совет организует свою работу в тесном взаимодействии с органами управления физической культурой и спортом, учреждениями и организациями физкультурно-спортивной направленности, общественно-государственными и общественными организациями, спортивными федерациями по видам 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Установить, что Совет имеет почтовый адрес аналогичный адресу департамента: 600020, г. Владимир, ул. Мира, д.29, а/я 19.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НЫЕ НАПРАВЛЕНИЯ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Пропаганда занятий физической культурой и спортом среди лиц среднего, старшего и пожилого возрастов, популяризация движения ветеранов спорта во Владим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Разработка стратегии развития движения ветеранов во Владим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Способствование сохранению и расширению сети учреждений дополнительного образования детей физкультурно-спортивной направленности и увеличение контингента детей, занимающихся физической культурой и 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Способствование дальнейшему развитию физической культуры и спорта, укреплению материальной базы, строительству спортивных сооружений во Владимир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Использование опыта и знаний ветеранов спорта для оказания помощи в проведении организационной, физкультурно-массовой, спортивной, пропагандистской, патриотической и воспитательной работы в учреждениях и организациях физкультурно-спортивн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РАБОТЫ 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Совет возглавляет председатель, по представлению общего собрания Совета, утверждённый приказом департ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Для обеспечения оперативной деятельности по предложению общего собрания Совета формируется президиум в составе – председатель Совета, заместитель (заместители) председателя Совета и ответственный секретарь Совета. Президиум Совета утверждается приказом департамен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В состав членов Совета входят по одному представителю от муниципального образования (городские округа и муниципальные районы) Владимирской области, где созданы муниципальные Советы ветеранов спорта (от города Владимира не более 3-х представителей) и по одному представителю от каждой аккредитованной областной спортивной федерации (ассоциации, союза) которые посчитают целесообразным направить своего представителя в состав 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В Совет, как правило, входят физкультурно-спортивные работники, достигшие возраста 50-и лет и проработавшие в физкультурно-спортивных организациях не менее 20-и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Заседания Совета проводятся по мере необходимости, как правило, не реже одного раза в полугодие и считается правомочным, если на них присутствует более половины членов Совета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Решения Совета оформляются протоколами, которые подписываются председателем Совета или его заместителем, председательствующим на заседании Совета, и ответственным секретарём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Особое мнение членов Совета, голосовавших против принятого на заседании решения Совета, излагаются в виде справки и прикладываются к решению Совета.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АВА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Для реализации основных направлений деятельности создавать рабочие группы из числа членов 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Запрашивать от органов управления физической культурой и спортом муниципальных образований области, физкультурно-спортивных организаций области информацию по вопросам связанным с формированием и развитием движения ветеранов спорта во Владим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Заслушивать на своих заседаниях организаторов ветеранского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Принимать участие с правом совещательного голоса в работе департамента по распределению средств, поступающих на развитие ветеранского 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Осуществлять экспертизу проектов и мероприятий по развитию ветеранского спорта в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Председателю Совета, его заместителю (заместителям) и ответственному секретарю выдаются удостоверения, образец которых устанавливает департа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Совет ветеранов спорта имеет эмблему и бланки со своим наимен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от _________.2013 №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ста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вета ветеранов спорта Владим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Должность в Совет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Ф.И.О. и занимаемая должност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седатель Сове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аместитель председателя Совета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меститель председателя Сове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тветственный секретарь Сове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лен Президиума Сове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 представлению: органов управления физической культурой и спортом (городские округа и муниципальные районы) по одному представителю (город Владимир не более 3-х представителей) и каждой аккредитованной областной спортивной федерации (ассоциации, союза) по одному представител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5:00Z</dcterms:created>
  <dc:creator>Департамент спорта</dc:creator>
  <dc:description/>
  <cp:keywords/>
  <dc:language>en-US</dc:language>
  <cp:lastModifiedBy>Фёдорова Наталья Анатольевна</cp:lastModifiedBy>
  <cp:lastPrinted>2013-10-18T14:36:00Z</cp:lastPrinted>
  <dcterms:modified xsi:type="dcterms:W3CDTF">2014-03-11T08:15:00Z</dcterms:modified>
  <cp:revision>2</cp:revision>
  <dc:subject/>
  <dc:title/>
</cp:coreProperties>
</file>