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ВЛАДИМ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УБЕРНАТОРА</w:t>
      </w:r>
    </w:p>
    <w:p>
      <w:pPr>
        <w:pStyle w:val="ConsPlusTitle"/>
        <w:widowControl/>
        <w:jc w:val="center"/>
        <w:rPr/>
      </w:pPr>
      <w:r>
        <w:rPr/>
        <w:t>от 3 февраля 2009 г. N 8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ВЕДЕНИИ ВСЕРОССИЙСКИХ И МЕЖДУНАРОДНЫХ СОРЕВНОВАНИЙ</w:t>
      </w:r>
    </w:p>
    <w:p>
      <w:pPr>
        <w:pStyle w:val="ConsPlusTitle"/>
        <w:widowControl/>
        <w:jc w:val="center"/>
        <w:rPr/>
      </w:pPr>
      <w:r>
        <w:rPr/>
        <w:t>В 2009 ГОДУ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опуляризации и дальнейшего развития видов спорта во Владимирской области и руководствуясь Федеральным законом от 06.10.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По согласованию со Всероссийскими федерациями по настольному теннису, фигурному катанию, полиатлону, лыжному спорту, самбо, дзюдо, пауэрлифтингу, тайскому боксу, греко-римской борьбе, киокусинкай, тяжелой атлетике, легкой атлетике, тхеквондо (ИТФ), пулевой стрельбе, гимнастике, спортивному ориентированию и шахматам провести во Владимирской области в 2009 году Всероссийские и международные соревнования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Департаменту по физической культуре, спорту и туризму администрации области (Л.А. Борисенко) принять необходимые меры по подготовке и проведению соревнований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выполнением постановления возложить на заместителя Губернатора области С.А. Мартынова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</w:t>
      </w:r>
    </w:p>
    <w:p>
      <w:pPr>
        <w:pStyle w:val="ConsPlusNormal"/>
        <w:widowControl/>
        <w:ind w:hanging="0"/>
        <w:jc w:val="right"/>
        <w:rPr/>
      </w:pPr>
      <w:r>
        <w:rPr/>
        <w:t>Владимир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Н.В.ВИНОГРАД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Губернатора</w:t>
      </w:r>
    </w:p>
    <w:p>
      <w:pPr>
        <w:pStyle w:val="ConsPlusNormal"/>
        <w:widowControl/>
        <w:ind w:hanging="0"/>
        <w:jc w:val="right"/>
        <w:rPr/>
      </w:pPr>
      <w:r>
        <w:rPr/>
        <w:t>Владимир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03.02.2009 N 8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ВСЕРОССИЙСКИХ И МЕЖДУНАРОДНЫХ СОРЕВНОВАНИЙ,</w:t>
      </w:r>
    </w:p>
    <w:p>
      <w:pPr>
        <w:pStyle w:val="ConsPlusTitle"/>
        <w:widowControl/>
        <w:jc w:val="center"/>
        <w:rPr/>
      </w:pPr>
      <w:r>
        <w:rPr/>
        <w:t>ПРОВОДЯЩИХСЯ ВО ВЛАДИМИРСКОЙ ОБЛАСТИ В 2009 ГОДУ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5"/>
        <w:gridCol w:w="1890"/>
        <w:gridCol w:w="27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   </w:t>
              <w:br/>
              <w:t xml:space="preserve">провед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провед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мпионат ЦФО по настольному      </w:t>
              <w:br/>
              <w:t xml:space="preserve">теннису среди мужчин и женщ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- 18.0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бок России по зимнему полиатлону</w:t>
              <w:br/>
              <w:t xml:space="preserve">памяти А.Н. Ростовцев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- 18.0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Ковров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ЦФО по фигурному       </w:t>
              <w:br/>
              <w:t xml:space="preserve">катанию на коньках в зачет IV     </w:t>
              <w:br/>
              <w:t>зимней спартакиады учащихся Росс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- 23.0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ЦФО по художественной  </w:t>
              <w:br/>
              <w:t xml:space="preserve">гимнастике среди спортсменок      </w:t>
              <w:br/>
              <w:t xml:space="preserve">1990 - 1996 г. р.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- 25.0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ЦФО среди юношей и     </w:t>
              <w:br/>
              <w:t xml:space="preserve">девушек по дзюдо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- 26.0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Муро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российская массовая лыжная     </w:t>
              <w:br/>
              <w:t xml:space="preserve">гонка "Лыжня России - 2009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.0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енство ЦФО по тяжелой атлетике</w:t>
              <w:br/>
              <w:t>среди юниоров и девушек 1989 г. р.</w:t>
              <w:br/>
              <w:t xml:space="preserve">и молож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20.0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л чемпионата России по        </w:t>
              <w:br/>
              <w:t xml:space="preserve">пауэрлифтингу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.02 - 02.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российский турнир по дзюдо     </w:t>
              <w:br/>
              <w:t xml:space="preserve">памяти Героя России И.И. Голубе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- 06.0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мпионат России по жиму лежа     </w:t>
              <w:br/>
              <w:t xml:space="preserve">(пауэрлифтинг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- 20.0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Суздаль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России по тяжелой      </w:t>
              <w:br/>
              <w:t xml:space="preserve">атлетике среди юниоров и девушек  </w:t>
              <w:br/>
              <w:t xml:space="preserve">1989 г. р. и молож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- 29.0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России по тайскому     </w:t>
              <w:br/>
              <w:t xml:space="preserve">боксу среди молодеж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- 12.0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Гусь-Хрустальный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российский турнир по тяжелой   </w:t>
              <w:br/>
              <w:t xml:space="preserve">атлетике "Золотые купола" памяти  </w:t>
              <w:br/>
              <w:t xml:space="preserve">В.П. Кузнецов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- 19.0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ЦФО по легкой атлетике </w:t>
              <w:br/>
              <w:t xml:space="preserve">в зачет IV зимней спартакиады     </w:t>
              <w:br/>
              <w:t xml:space="preserve">учащихся Росси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- 17.0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региональные соревнования по   </w:t>
              <w:br/>
              <w:t xml:space="preserve">точному самолетовождению и        </w:t>
              <w:br/>
              <w:t xml:space="preserve">авиаралли "Владимир-авиа"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 - 08.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России среди юношей по </w:t>
              <w:br/>
              <w:t xml:space="preserve">тхеквондо (ИТФ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- 31.0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мпионат МВД России по стрельбе  </w:t>
              <w:br/>
              <w:t xml:space="preserve">из боевого оруж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.06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ый шахматный турнир    </w:t>
              <w:br/>
              <w:t xml:space="preserve">"Vladimir-Open - 2009"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- 21.08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российский День бега "Кросс    </w:t>
              <w:br/>
              <w:t xml:space="preserve">наций"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.09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бок памяти Н.Г. Толкачева по    </w:t>
              <w:br/>
              <w:t xml:space="preserve">спортивной и художественной       </w:t>
              <w:br/>
              <w:t xml:space="preserve">гимнастике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24.1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венство ЦФО по кумитэ среди    </w:t>
              <w:br/>
              <w:t xml:space="preserve">юношей и девушек 14 - 15 ле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.11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стиваль "Владимиро-Суздальская  </w:t>
              <w:br/>
              <w:t xml:space="preserve">Русь" по спортивному              </w:t>
              <w:br/>
              <w:t xml:space="preserve">ориентированию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- 08.1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российский турнир по дзюдо     </w:t>
              <w:br/>
              <w:t xml:space="preserve">памяти маршала Д.Ф. Устинова на   </w:t>
              <w:br/>
              <w:t xml:space="preserve">призы администрации г. Ковро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- 15.1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Ковр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российский турнир по самбо     </w:t>
              <w:br/>
              <w:t xml:space="preserve">"Кубок Александра Невского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ябрь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ый шахматный фестиваль </w:t>
              <w:br/>
              <w:t>памяти чемпионки мира Е.И. Быков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- 18.1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мпионат ЦФО по греко-римской    </w:t>
              <w:br/>
              <w:t xml:space="preserve">борьбе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- 20.1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Владимир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52:00Z</dcterms:created>
  <dc:creator>User</dc:creator>
  <dc:description/>
  <dc:language>en-US</dc:language>
  <cp:lastModifiedBy>User</cp:lastModifiedBy>
  <dcterms:modified xsi:type="dcterms:W3CDTF">2009-02-26T12:55:00Z</dcterms:modified>
  <cp:revision>1</cp:revision>
  <dc:subject/>
  <dc:title>АДМИНИСТРАЦИЯ ВЛАДИМИРСКОЙ ОБЛАСТИ</dc:title>
</cp:coreProperties>
</file>